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Uchwała nr 203/994/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u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w Tarnowskich Góra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 dnia 12 maja 2009 ro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 sprawie </w:t>
      </w:r>
      <w:r>
        <w:rPr>
          <w:rFonts w:cs="Arial" w:ascii="Arial" w:hAnsi="Arial"/>
          <w:b/>
          <w:color w:val="000000"/>
        </w:rPr>
        <w:t xml:space="preserve">przekazania pod obrady Rady Powiatu w Tarnowskich Górach uchwały </w:t>
        <w:br/>
        <w:t>w sprawie  zmiany uchwały  Nr XXXIV/319/2008 Rady Powiat w Tarnowskich Górach z dnia 30 grudnia 2008 roku w sprawie budżetu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 xml:space="preserve">Na podstawie  art.  32,  ust.  2,  pkt  1    w związku z art. 55 ust. 1 ustawy z dnia 5 czerwca 1998 roku o samorządzie powiatowym (tj. Dz. U. nr 142, poz. 1592 z 2001 r. z późn. zm.)  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Zarząd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uchwal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ierować pod obrady Rady Powiatu w Tarnowskich Górach projekt uchwały </w:t>
      </w:r>
      <w:r>
        <w:rPr>
          <w:rFonts w:cs="Arial" w:ascii="Arial" w:hAnsi="Arial"/>
          <w:color w:val="000000"/>
        </w:rPr>
        <w:t>w sprawie  zmiany uchwały Nr XXXIV/319/2008 Rady Powiat w Tarnowskich Górach z dnia 30 grudnia 2008 roku w sprawie budżetu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Staroście Tarnogórskiem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Uchwała N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Rady Powia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arnowskich Góra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z dn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color w:val="000000"/>
        </w:rPr>
        <w:t>w sprawie  zmiany uchwały XXXIV/319/2008 Rady Powiat w Tarnowskich Górach z dnia 30 grudnia 2008 roku w sprawie budżetu Powiatu Tarnogórskiego na 2009 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Na podstawie art.12 pkt.5, 8d art.51 ust.3 ustawy z dnia 5 czerwca 1998 r. o samorządzie powiatowym (tekst jednolity Dz. U. Nr 142, poz. 1592 z 2001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Rada Powiat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uchwa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pl-PL"/>
        </w:rPr>
        <w:t>Do Uchwały Nr</w:t>
      </w:r>
      <w:r>
        <w:rPr>
          <w:rFonts w:cs="Arial" w:ascii="Arial" w:hAnsi="Arial"/>
          <w:sz w:val="20"/>
        </w:rPr>
        <w:t xml:space="preserve"> XXXIV/319/2008</w:t>
      </w:r>
      <w:r>
        <w:rPr>
          <w:rFonts w:cs="Arial" w:ascii="Arial" w:hAnsi="Arial"/>
          <w:lang w:eastAsia="pl-PL"/>
        </w:rPr>
        <w:t xml:space="preserve">  Rady Powiatu w Tarnowskich Górach z dnia 30 grudnia 2008 roku w sprawie </w:t>
      </w:r>
      <w:r>
        <w:rPr>
          <w:rFonts w:cs="Arial" w:ascii="Arial" w:hAnsi="Arial"/>
        </w:rPr>
        <w:t xml:space="preserve">budżetu </w:t>
      </w:r>
      <w:r>
        <w:rPr>
          <w:rFonts w:cs="Arial" w:ascii="Arial" w:hAnsi="Arial"/>
          <w:lang w:eastAsia="pl-PL"/>
        </w:rPr>
        <w:t>Powiatu Tarnogórskiego na 2009 rok wprowadza się następujące zmia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§ 9 dopisuje się pkt.6 o treści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pl-PL"/>
        </w:rPr>
        <w:t>,, udzielania poręczeń do maksymalnej  kwoty 2 000 000 zł w roku budżetowym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uchwały powierza się Zarządowi  Powiatu Tarnogórskiego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24:00Z</dcterms:created>
  <dc:creator>Starostwo Powiatowe Tarnowskie Góry</dc:creator>
  <dc:description/>
  <cp:keywords/>
  <dc:language>en-US</dc:language>
  <cp:lastModifiedBy>Starostwo Powiatowe Tarnowskie Góry</cp:lastModifiedBy>
  <cp:lastPrinted>2009-05-12T14:49:00Z</cp:lastPrinted>
  <dcterms:modified xsi:type="dcterms:W3CDTF">2009-05-12T12:59:00Z</dcterms:modified>
  <cp:revision>6</cp:revision>
  <dc:subject/>
  <dc:title>Uchwała nr 179/859/2009</dc:title>
</cp:coreProperties>
</file>